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----Ursprüngliche Nachricht-----</w:t>
        <w:br/>
        <w:t xml:space="preserve">Von: Christoph Stockmayer [mailto:sto@stockmayer.de] </w:t>
        <w:br/>
        <w:t>Gesendet: Donnerstag, 17. Mai 2012 16:14</w:t>
        <w:br/>
        <w:t>An: Mallick Dr., Ronzon (StMUG)</w:t>
        <w:b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treff: Einwendung gegen den Bau der beiden zusätzlichen Reaktorblöcke in Temelin</w:t>
        <w:br/>
        <w:br/>
        <w:t>Ich erhebe Einwendung gegen den Bau der beiden zusätzlichen</w:t>
        <w:br/>
        <w:t>Reaktorblöcke in Temelin.</w:t>
        <w:br/>
        <w:t>Inhaltlich schließe ich mich der Einwendung des BUND an.</w:t>
        <w:br/>
        <w:br/>
        <w:t xml:space="preserve">-- </w:t>
        <w:br/>
        <w:br/>
        <w:t>Beste Gruesse</w:t>
        <w:br/>
        <w:t>Christoph Stockmayer</w:t>
        <w:br/>
        <w:br/>
        <w:t>---------------------------------------------------</w:t>
        <w:br/>
        <w:t>Dipl.Ing. Chr. Stockmayer</w:t>
        <w:br/>
        <w:t>Dreihoehenstr. 1</w:t>
        <w:br/>
        <w:t>90571 Schwaig</w:t>
        <w:br/>
        <w:t>Tel:   0911/505241</w:t>
        <w:br/>
        <w:t>Fax:   0911/5009584</w:t>
        <w:br/>
        <w:t>eMail: sto@stockmayer.de</w:t>
        <w:br/>
        <w:t>ePost: christoph.stockmayer@epost.de</w:t>
        <w:br/>
        <w:t>WWW:   http://www.stockmayer.de</w:t>
        <w:br/>
        <w:t>---------------------------------------------------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3:57:00Z</dcterms:created>
  <dc:creator>Mgr. Evzen Dolezal</dc:creator>
  <dc:description/>
  <cp:keywords/>
  <dc:language>en-US</dc:language>
  <cp:lastModifiedBy>Mgr. Evzen Dolezal</cp:lastModifiedBy>
  <dcterms:modified xsi:type="dcterms:W3CDTF">2012-08-31T13:58:00Z</dcterms:modified>
  <cp:revision>1</cp:revision>
  <dc:subject/>
  <dc:title>-----Ursprüngliche Nachricht-----</dc:title>
</cp:coreProperties>
</file>